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0251939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928905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