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496321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300446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