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167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501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219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499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