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92747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887873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