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6398653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9361007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