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668762956"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774155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674378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